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45085</wp:posOffset>
                </wp:positionV>
                <wp:extent cx="613473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 каждый правильный ответ – 1 б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05pt;height:27.3pt;mso-wrap-distance-left:9.05pt;mso-wrap-distance-right:9.05pt;mso-wrap-distance-top:0pt;mso-wrap-distance-bottom:0pt;margin-top:3.5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За каждый правильный ответ – 1 б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   Что называется маши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ханическое устройство, выполняющее движение для преобразования энергии, материалов или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ханическое устройство, выполняющее движение для преобразования энер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еханическое устройство, выполняющее движение для преобразования материалов 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Технологический процесс может состоять из технологических опер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занных только с ручной обработкой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язанных только с механической обработкой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язанных как с ручной, так и с механической обработкой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   Как называются машины, служащие для изготовления различной продукции (изделий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ранспорт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технологическ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энергетическ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транспортирую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, из каких материалов изготавливают защитные пластины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ой военной техники с бронезащитными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ера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алл и кера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    Что получают из брёвен при продольной распилов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у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иломатериа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Укажите, к какой группе относятся технологические процессы прока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й штамповки, к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ботка металлов да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ботка металлов рез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ть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Выполнение проекта начин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разработки технологической кар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изготовления отдельных деталей проектного изде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формулирования проектной иде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Для передачи вращательного движения от электродвигателя к патро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рлильного станка можно примен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ечную передач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менную передач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нтовой механиз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Выберите технологический инструмент, позволяющий производи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у чёрных металлов и сплав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лярная п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нзуб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ждачная бума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ите пример цветного металла, применяемого для изгото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копроводящих жил (элементов) электропровод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й этап проектной деятельности позволяет Вам выбрать оптима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выполнения практико-ориентированного проект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овите потребитель электрической эн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льванический эле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мпа накал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тарея гальванических элемен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ясните, для чего тонколистовую сталь, применяемую для изготовления консервных банок, покрывают тонким слоем олов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овите три технологических процесса обработки материалов, в ходе которых происходит образование стружк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Творческое задание (6 баллов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зготовления </w:t>
      </w:r>
      <w:r>
        <w:rPr>
          <w:rFonts w:cs="Times New Roman" w:ascii="Times New Roman" w:hAnsi="Times New Roman"/>
          <w:b/>
          <w:sz w:val="24"/>
          <w:szCs w:val="24"/>
        </w:rPr>
        <w:t>кухонной лопат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ыберите материал и обоснуйте свой выбор (1 балл)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26" w:hanging="0"/>
        <w:rPr/>
      </w:pPr>
      <w:r>
        <w:rPr>
          <w:rFonts w:cs="Times New Roman" w:ascii="Times New Roman" w:hAnsi="Times New Roman"/>
          <w:sz w:val="24"/>
          <w:szCs w:val="24"/>
        </w:rPr>
        <w:t>2) выберите размеры заготовки (1 балл)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нарисуйте эскиз с выбранными размерами изделия (1 балл);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опишите этапы изготовления лопатки и необходимые (2 балла);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360" w:hanging="0"/>
        <w:rPr/>
      </w:pPr>
      <w:r>
        <w:rPr>
          <w:rFonts w:cs="Times New Roman" w:ascii="Times New Roman" w:hAnsi="Times New Roman"/>
          <w:sz w:val="24"/>
          <w:szCs w:val="24"/>
        </w:rPr>
        <w:t>5) предложите украшение изделия (1 балл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4:00Z</dcterms:created>
  <dc:creator>user</dc:creator>
  <dc:description/>
  <cp:keywords/>
  <dc:language>en-US</dc:language>
  <cp:lastModifiedBy>user</cp:lastModifiedBy>
  <dcterms:modified xsi:type="dcterms:W3CDTF">2025-05-28T03:31:00Z</dcterms:modified>
  <cp:revision>5</cp:revision>
  <dc:subject/>
  <dc:title/>
</cp:coreProperties>
</file>